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4" w:leader="none"/>
        </w:tabs>
        <w:ind w:firstLine="709"/>
        <w:rPr>
          <w:b/>
          <w:b/>
        </w:rPr>
      </w:pP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PORÓWNANIE PROGRAMÓW NAUCZANIA MATEMATYKI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W KLASACH I - III GIMNAZJUM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Matematyka 2001 a Matematyka z Plusem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</w:tabs>
        <w:rPr/>
      </w:pPr>
      <w:r>
        <w:rPr/>
        <w:tab/>
        <w:t xml:space="preserve">    W roku szkolnym 1999/2000 zaczęła się reforma szkolna. Zarządzenie Ministra Edukacji Narodowej w sprawie podstaw kształcenia ogólnego spowodowało, że wszystkie dotychczasowe programy w mniejszym lub większym stopniu musiały być zmienione. Nauczyciele musieli, więc wybrać nowe zatwierdzone przez MEN programy. Wielu z nas miało jednak problem z podjęciem decyzji. Pojawiły się programy, ale dopiero w sierpniu można było poznać podręczniki, które umożliwiają realizację odpowiednich treści. Podstawa programowa dała wiele swobody zarówno w doborze treści nauczania, ich rozkładu w kolejnych latach nauki jak również różnorodności ich interpretacji i powiązania z innymi przedmiotami.</w:t>
      </w:r>
    </w:p>
    <w:p>
      <w:pPr>
        <w:pStyle w:val="Normal"/>
        <w:rPr/>
      </w:pPr>
      <w:r>
        <w:rPr/>
        <w:t xml:space="preserve">      </w:t>
      </w:r>
      <w:r>
        <w:rPr/>
        <w:t>Przed reformą w szkole podstawowej korzystałam z "Programu Matematyka 2001" zatwierdzonego do użytku szkolnego decyzją MEN 11. 06.1994. Program ten został tak opracowany aby swoją strukturą i zakresem treściowym m. in.: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1069" w:leader="none"/>
        </w:tabs>
        <w:ind w:left="1069" w:hanging="360"/>
        <w:rPr/>
      </w:pPr>
      <w:r>
        <w:rPr/>
        <w:t>eksponował matematykę żywą i dawał uczniom okazję do jej tworzenia;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1069" w:leader="none"/>
        </w:tabs>
        <w:ind w:left="1069" w:hanging="360"/>
        <w:rPr/>
      </w:pPr>
      <w:r>
        <w:rPr/>
        <w:t>zwracał uwagę na obecność matematyki w otaczającym środowisku, akcentował jej użyteczność i kulturowe znaczenie;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1069" w:leader="none"/>
        </w:tabs>
        <w:ind w:left="1069" w:hanging="360"/>
        <w:rPr/>
      </w:pPr>
      <w:r>
        <w:rPr/>
        <w:t>uwzględniał korelacje międzyprzedmiotowe, wspierał inne przedmioty, ale także z nich czerpał;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1069" w:leader="none"/>
        </w:tabs>
        <w:ind w:left="1069" w:hanging="360"/>
        <w:rPr/>
      </w:pPr>
      <w:r>
        <w:rPr/>
        <w:t>rozwijał matematykę jako język, z uwzględnieniem naturalnego procesu jego powstawania;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1069" w:leader="none"/>
        </w:tabs>
        <w:ind w:left="1069" w:hanging="360"/>
        <w:rPr/>
      </w:pPr>
      <w:r>
        <w:rPr/>
        <w:t>pozwalał na rozwój diagnostycznych metod oceny, umożliwiających nauczycielowi kierowanie poczynaniami ucznia a uczniowi dających informację co ma robić, aby poprawić swoje osiągnięcia.</w:t>
      </w:r>
    </w:p>
    <w:p>
      <w:pPr>
        <w:pStyle w:val="Normal"/>
        <w:ind w:firstLine="284"/>
        <w:rPr/>
      </w:pPr>
      <w:r>
        <w:rPr/>
        <w:t>Te same założenia przedstawiał Program Matematyka 2001 dla gimnazjum, według którego postanowiłam uczyć w gimnazjum w roku szkolnym 1999/2000. Program Matematyka 2001 dla gimnazjum składa się z czterech części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069" w:leader="none"/>
        </w:tabs>
        <w:ind w:left="1069" w:hanging="360"/>
        <w:rPr/>
      </w:pPr>
      <w:r>
        <w:rPr/>
        <w:t>programów dla poszczególnych klas, z uwzględnieniem wątków tematycznych i korelacji międzywątkowych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069" w:leader="none"/>
        </w:tabs>
        <w:ind w:left="1069" w:hanging="360"/>
        <w:rPr/>
      </w:pPr>
      <w:r>
        <w:rPr/>
        <w:t>zestawienia wątków tematycznych na przestrzeni kolejnych lat nauczania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069" w:leader="none"/>
        </w:tabs>
        <w:ind w:left="1069" w:hanging="360"/>
        <w:rPr/>
      </w:pPr>
      <w:r>
        <w:rPr/>
        <w:t>obszernych komentarzy do poszczególnych wątków z rozbiciem na kolejne klasy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069" w:leader="none"/>
        </w:tabs>
        <w:ind w:left="1069" w:hanging="360"/>
        <w:rPr/>
      </w:pPr>
      <w:r>
        <w:rPr/>
        <w:t>zwięzłego opracowania na temat oceniania.</w:t>
      </w:r>
    </w:p>
    <w:p>
      <w:pPr>
        <w:pStyle w:val="Normal"/>
        <w:rPr/>
      </w:pPr>
      <w:r>
        <w:rPr/>
        <w:t>Dwie pierwsze części różnią się jedynie sposobem prezentacji zawartych w nich informacji -pierwszy z nich robi to "poziomo", podczas gdy druga "pionowo". Program przedstawiony jest w formie tabeli. Wiersze tej tabeli odpowiadają kolejnym klasom, a kolumny przedstawiają poszczególne wątki tematyczne. Program Matematyka 2001 zbudowany jest spiralnie. Wielokrotny powrót do nauczanych treści i ukazanie ich za każdym razem w inny sposób i wzbogacanie w nowe wiadomości umożliwia uczniom ich lepsze i głębsze zrozumienie. Każdy szczegółowy temat programu dokładnie jest omawiany w komentarzach. Wątki tematyczne zgrupowane są w pięciu działach opisanych w programie: matematyka na co dzień, arytmetyka, geometria, algebra, organizowanie danych.</w:t>
      </w:r>
    </w:p>
    <w:p>
      <w:pPr>
        <w:pStyle w:val="Normal"/>
        <w:tabs>
          <w:tab w:val="left" w:pos="284" w:leader="none"/>
        </w:tabs>
        <w:rPr/>
      </w:pPr>
      <w:r>
        <w:rPr/>
        <w:tab/>
        <w:t>Na początku roku szkolnego kiedy rozpoczęłam pracę z uczniami będącymi absolwentami różnych szkół podstawowych okazało się, że niewielu z nich zna podręcznik 2001 i nie są przyzwyczajeni do jego struktury. Na spotkaniu z rodzicami usłyszałam ich opinię, że podręcznik jest trudny i inny niż podręcznik, z którego oni się uczyli. Po pół roku nauki postanowiłam dowiedzieć się co sądzą o nim uczniowie. Ich wypowiedzi były różne: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rPr/>
      </w:pPr>
      <w:r>
        <w:rPr/>
        <w:t>część podzielała opinię rodziców (szczególnie uczniowie słabi),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rPr/>
      </w:pPr>
      <w:r>
        <w:rPr/>
        <w:t>wszyscy byli zdania, że w przypadku gdy ich nie było w szkole trudno im było samodzielnie uzupełnić braki na podstawie podręcznika,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rPr/>
      </w:pPr>
      <w:r>
        <w:rPr/>
        <w:t>niektórzy nie mieli prawie żadnych zastrzeżeń.</w:t>
      </w:r>
    </w:p>
    <w:p>
      <w:pPr>
        <w:pStyle w:val="Normal"/>
        <w:tabs>
          <w:tab w:val="left" w:pos="284" w:leader="none"/>
        </w:tabs>
        <w:rPr/>
      </w:pPr>
      <w:r>
        <w:rPr/>
        <w:t>Ja natomiast zauważyłam, że Program Matematyka 2001 może być realizowany niezależnie od tego według jakiego programu zgodnie z podstawą programową uczniowie byli nauczani wcześniej, ale nie uwzględnia różnic między uczniami, którzy w różnym stopniu opanowali umiejętności matematycznych w szkole podstawowej. Zbyt mało czasu przeznacz się na powtórzenie, uzupełnienie i uogólnienie wiadomości ze szkoły podstawowej tzn. zbyt mało jednostek lekcyjnych poświęca się powtórzeniu wiadomości dotyczących działań na liczbach wymiernych, wykonywaniu obliczeń procentowych czy powtórzeniu wiadomości o figurach płaskich i obliczaniu ich pól. Poza tym klasa I jest przeładowana nowymi treściami.</w:t>
      </w:r>
    </w:p>
    <w:p>
      <w:pPr>
        <w:pStyle w:val="Normal"/>
        <w:tabs>
          <w:tab w:val="left" w:pos="284" w:leader="none"/>
        </w:tabs>
        <w:rPr/>
      </w:pPr>
      <w:r>
        <w:rPr/>
        <w:tab/>
        <w:t>Dużą zaletą Programu Matematyka 2001 jest jego bardzo dobra obudowa tzn. ćwiczenia, poradnik dla nauczyciela, filmy wideo, podręcznik czy programy komputerowe. W zeszytach ćwiczeń można zauważyć dwustopniowość: wersja A -zadania dla wszystkich uczniów, wersja B dla uczniów zdolniejszych. Treści w podręczniku są przedstawiane tek aby uczniowie zdobywali nie tylko wiadomości, ale przede wszystkim umiejętności pozwalające na szerokie wykorzystanie matematyki. Matematyka ma rozbudzać wyobraźnie, spostrzegać zjawiska zachodzące w otaczającej nas rzeczywistości, stąd posługiwanie się przykładami z życia codziennego przy omawianiu treści matematycznych. Dobór interesujących przykładów rozbudza naturalną ciekawość uczniów i rozwija ich zainteresowania. Zadania problemowe, łamigłówki pobudzają do dyskusji nad sposobem ich rozwiązania. Praca z podręcznikiem pomaga nauczyć czytania ze zrozumieniem i kształtuje umiejętność odróżniania treści ważnych od mniej istotnych.</w:t>
      </w:r>
    </w:p>
    <w:p>
      <w:pPr>
        <w:pStyle w:val="Normal"/>
        <w:tabs>
          <w:tab w:val="left" w:pos="284" w:leader="none"/>
        </w:tabs>
        <w:rPr/>
      </w:pPr>
      <w:r>
        <w:rPr/>
        <w:tab/>
        <w:t>Chcąc porównać Program Matematyka 2001 z innymi programami, w roku szkolnym 2000/01 skorzystałam z propozycji Programu Matematyka z Plusem dla trzeciego etapu edukacji. Program ten zawiera: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rPr/>
      </w:pPr>
      <w:r>
        <w:rPr/>
        <w:t>określenie celów edukacyjnych z uwzględnieniem celów szczegółowych w poszczególnych klasach;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rPr/>
      </w:pPr>
      <w:r>
        <w:rPr/>
        <w:t>przedstawienie ramowego rozkładu materiału między poszczególne klasy;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rPr/>
      </w:pPr>
      <w:r>
        <w:rPr/>
        <w:t>opis założonych osiągnięć uczniów w klasach I - III;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rPr/>
      </w:pPr>
      <w:r>
        <w:rPr/>
        <w:t>propozycji metod oceniania.</w:t>
      </w:r>
    </w:p>
    <w:p>
      <w:pPr>
        <w:pStyle w:val="Normal"/>
        <w:tabs>
          <w:tab w:val="left" w:pos="284" w:leader="none"/>
        </w:tabs>
        <w:rPr/>
      </w:pPr>
      <w:r>
        <w:rPr/>
        <w:t>Program ten został tak skonstruowany aby umożliwić nauczycielowi sprawdzenie i uzupełnienie ewentualnych braków wyniesionych przez uczniów ze szkoły podstawowej. Powtórzenie i utrwalenie wiadomości pozwala zrozumieć nowe treści i zagadnienia w dalszym toku nauki.</w:t>
      </w:r>
    </w:p>
    <w:p>
      <w:pPr>
        <w:pStyle w:val="Normal"/>
        <w:tabs>
          <w:tab w:val="left" w:pos="284" w:leader="none"/>
        </w:tabs>
        <w:rPr/>
      </w:pPr>
      <w:r>
        <w:rPr/>
        <w:tab/>
        <w:t>Pierwsze 30 jednostek lekcyjnych przeznacz się na powtórzenie wiadomości o liczbach wymiernych, kolejności wykonywania działań i obliczenia procentowe przy równoczesnym rozwijaniu umiejętności posługiwania się liczbami tzn. wykorzystanie umiejętności rachunkowych przy rozwiązywaniu problemów z różnych dziedzin życia codziennego, wykorzystanie własności liczb i działań do wykonywania rachunków jak najprostszym sposobem, szacowanie wyników działań, rozwiązywanie zadań tekstowych, w szczególności zadań wymagających obliczeń procentowych. W klasie I według tego programu proponuje się przeznaczyć około 25 godzin lekcyjnych na uporządkowanie i utrwalenie wiadomości o figurach płaskich ( własności trójkątów i czworokątów, konstrukcje geometryczne) przy jednoczesnym posługiwaniu się podstawowymi jednostkami długości, masy, pola. Dopiero później pojawiają się nowe pojęcia np.: kąt wpisany, kąt środkowy, symetria osiowa, symetria środkowa, symetralna odcinka, dwusieczna kąta i inne. Uczniowie poznają własności tych figur i ich konstrukcje.</w:t>
      </w:r>
    </w:p>
    <w:p>
      <w:pPr>
        <w:pStyle w:val="Normal"/>
        <w:tabs>
          <w:tab w:val="left" w:pos="284" w:leader="none"/>
        </w:tabs>
        <w:rPr/>
      </w:pPr>
      <w:r>
        <w:rPr/>
        <w:tab/>
        <w:t>W klasie I program Matematyka z Plusem nie jest przeładowany nowymi treściami. Koncentruje się na powtórzeniu wiadomości ze szkoły podstawowej. Podręcznik klasy I uwzględnia założenia reformy i jest zgodny z założeniami programu Matematyka z Plusem. Treści przeznaczone są dla ucznia przeciętnego oraz zawierają propozycje poszerzenia ich dla uczniów bardziej uzdolnionych matematycznie (zadania z * lub **). Każda jednostka tematyczna zawiera część teoretyczną i zadaniową. Część teoretyczna przekazuje najważniejsze informacje dotyczące danego tematu i obrazuje je na odpowiednich przykładach rozwiązywanych przez autorów. W przeciwieństwie do Programu Matematyka 2001 uczeń uczy się przez analogię, nie formułuje sam wniosków i spostrzeżeń. W książce brakuje problemów zmuszających do dyskusji dającym uczniom okazje do tworzenia matematyki. W części zadaniowej pojawiają się zadania o różnym stopniu trudności, część z nich przedstawia problemy związane z życiem codziennym.</w:t>
      </w:r>
    </w:p>
    <w:p>
      <w:pPr>
        <w:pStyle w:val="Normal"/>
        <w:tabs>
          <w:tab w:val="left" w:pos="284" w:leader="none"/>
        </w:tabs>
        <w:rPr/>
      </w:pPr>
      <w:r>
        <w:rPr/>
        <w:t>Podsumowując :</w:t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645" w:leader="none"/>
        </w:tabs>
        <w:ind w:left="645" w:hanging="360"/>
        <w:rPr/>
      </w:pPr>
      <w:r>
        <w:rPr/>
        <w:t>Program Matematyka 2001  w klasie I zbyt mało czasu poświęca na wyrównanie braków;</w:t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645" w:leader="none"/>
        </w:tabs>
        <w:ind w:left="645" w:hanging="360"/>
        <w:rPr/>
      </w:pPr>
      <w:r>
        <w:rPr/>
        <w:t>W klasie I w Programie Matematyka z Plusem realizuje się mniej treści niż w Programie Matematyka 2001. Pojawiają się one w klasie II tzn. :</w:t>
      </w:r>
    </w:p>
    <w:p>
      <w:pPr>
        <w:pStyle w:val="Normal"/>
        <w:tabs>
          <w:tab w:val="left" w:pos="284" w:leader="none"/>
        </w:tabs>
        <w:ind w:left="645" w:hanging="0"/>
        <w:rPr/>
      </w:pPr>
      <w:r>
        <w:rPr/>
        <w:t>- potęgi i pierwiastki i ich własności</w:t>
      </w:r>
    </w:p>
    <w:p>
      <w:pPr>
        <w:pStyle w:val="Normal"/>
        <w:tabs>
          <w:tab w:val="left" w:pos="284" w:leader="none"/>
        </w:tabs>
        <w:ind w:left="645" w:hanging="0"/>
        <w:rPr/>
      </w:pPr>
      <w:r>
        <w:rPr/>
        <w:t>- liczby niewymierne, rozwinięcia dziesiętne liczb rzeczywistych</w:t>
      </w:r>
    </w:p>
    <w:p>
      <w:pPr>
        <w:pStyle w:val="Normal"/>
        <w:tabs>
          <w:tab w:val="left" w:pos="284" w:leader="none"/>
        </w:tabs>
        <w:ind w:left="645" w:hanging="0"/>
        <w:rPr/>
      </w:pPr>
      <w:r>
        <w:rPr/>
        <w:t>- twierdzenie Pitagorasa i twierdzenie odwrotne</w:t>
      </w:r>
    </w:p>
    <w:p>
      <w:pPr>
        <w:pStyle w:val="Normal"/>
        <w:tabs>
          <w:tab w:val="left" w:pos="284" w:leader="none"/>
        </w:tabs>
        <w:ind w:left="645" w:hanging="0"/>
        <w:rPr/>
      </w:pPr>
      <w:r>
        <w:rPr/>
        <w:t>- okrąg opisany i wpisany w trójkąt, wielokąty foremne</w:t>
      </w:r>
    </w:p>
    <w:p>
      <w:pPr>
        <w:pStyle w:val="Normal"/>
        <w:tabs>
          <w:tab w:val="left" w:pos="284" w:leader="none"/>
        </w:tabs>
        <w:ind w:left="645" w:hanging="0"/>
        <w:rPr/>
      </w:pPr>
      <w:r>
        <w:rPr/>
        <w:t>- graniastosłupy proste, ostrosłupy</w:t>
      </w:r>
    </w:p>
    <w:p>
      <w:pPr>
        <w:pStyle w:val="Normal"/>
        <w:tabs>
          <w:tab w:val="left" w:pos="284" w:leader="none"/>
        </w:tabs>
        <w:ind w:left="645" w:hanging="0"/>
        <w:rPr/>
      </w:pPr>
      <w:r>
        <w:rPr/>
        <w:t>Pojęcie funkcji wprowadza się dopiero w klasie III.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rPr/>
      </w:pPr>
      <w:r>
        <w:rPr/>
        <w:t>Program Matematyka 2001 ma bogatszą i różnorodną obudowę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rPr/>
      </w:pPr>
      <w:r>
        <w:rPr/>
        <w:t>Program Matematyka z Plusem lepiej realizować w klasach, których uczniowie mają braki ze szkoły podstawowej i nie umieją samodzielnie dostrzegać zachodzących prawidłowości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rPr/>
      </w:pPr>
      <w:r>
        <w:rPr/>
        <w:t>Oba programy mają budowę spiralną i przedstawiają propozycje oceniania;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rPr/>
      </w:pPr>
      <w:r>
        <w:rPr/>
        <w:t>W Programie Matematyka 2001 każdy szczegółowy temat programu jest dokładnie omówiony w komentarzu.</w:t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22:44:00Z</dcterms:created>
  <dc:creator>Agata .</dc:creator>
  <dc:description/>
  <dc:language>en-US</dc:language>
  <cp:lastModifiedBy>Agata .</cp:lastModifiedBy>
  <dcterms:modified xsi:type="dcterms:W3CDTF">2001-05-29T22:46:00Z</dcterms:modified>
  <cp:revision>3</cp:revision>
  <dc:subject/>
  <dc:title> </dc:title>
</cp:coreProperties>
</file>